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/>
          <w:szCs w:val="28"/>
          <w:lang w:val="en-US"/>
        </w:rPr>
      </w:pPr>
      <w:r>
        <w:rPr>
          <w:rFonts w:cs="Arial" w:ascii="Arial" w:hAnsi="Arial"/>
          <w:szCs w:val="28"/>
          <w:u w:val="single"/>
        </w:rPr>
        <w:t>TOPIC 13:  Comparing PERIODICITY in oxides and chlorides across period 3: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en-US"/>
        </w:rPr>
      </w:pPr>
      <w:r>
        <w:rPr>
          <w:rFonts w:cs="Arial" w:ascii="Arial" w:hAnsi="Arial"/>
          <w:b/>
          <w:bCs/>
          <w:szCs w:val="28"/>
          <w:lang w:val="en-US"/>
        </w:rPr>
      </w:r>
    </w:p>
    <w:p>
      <w:pPr>
        <w:pStyle w:val="Normal"/>
        <w:autoSpaceDE w:val="false"/>
        <w:rPr>
          <w:rFonts w:eastAsia="MyriadPro-Regular;Myriad Pro" w:cs="MyriadPro-Regular;Myriad Pro"/>
          <w:sz w:val="20"/>
          <w:szCs w:val="18"/>
        </w:rPr>
      </w:pPr>
      <w:r>
        <w:rPr>
          <w:rFonts w:eastAsia="MyriadPro-Regular;Myriad Pro" w:cs="MyriadPro-Regular;Myriad Pro"/>
          <w:sz w:val="20"/>
          <w:szCs w:val="18"/>
        </w:rPr>
        <w:t xml:space="preserve">13.1.1 Explain the physical states (under standard conditions) and electrical conductivity (in the molten state) of the </w:t>
      </w:r>
    </w:p>
    <w:p>
      <w:pPr>
        <w:pStyle w:val="Normal"/>
        <w:autoSpaceDE w:val="false"/>
        <w:rPr>
          <w:sz w:val="20"/>
          <w:szCs w:val="18"/>
        </w:rPr>
      </w:pPr>
      <w:r>
        <w:rPr>
          <w:rFonts w:eastAsia="Times New Roman" w:cs="Times New Roman"/>
          <w:sz w:val="20"/>
          <w:szCs w:val="18"/>
        </w:rPr>
        <w:t xml:space="preserve">           </w:t>
      </w:r>
      <w:r>
        <w:rPr>
          <w:rFonts w:eastAsia="MyriadPro-Regular;Myriad Pro" w:cs="MyriadPro-Regular;Myriad Pro"/>
          <w:sz w:val="20"/>
          <w:szCs w:val="18"/>
        </w:rPr>
        <w:t>chlorides and oxides of the elements in period 3 in terms of their bonding and struct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yriadPro-Regular;Myriad Pro" w:cs="MyriadPro-Regular;Myriad Pro"/>
          <w:sz w:val="20"/>
          <w:szCs w:val="18"/>
        </w:rPr>
        <w:t>13.1.2 Describe the reactions of chlorine and the chlorides referred to in 13.1.1 with w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internet (find websites on the chemistry wiki) or textbooks to complete the tasks below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xid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rmulae of the oxide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the formula for the oxides formed by the period 3 elements except Ar. For P, S and Cl there is more than one  oxide so only include the two most common oxides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ach formula above, write down the highest oxidation state for the period 3 element; oxygen’s oxidation state will always be –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elting, boiling points and electrical conductivity of the oxid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tate how melting and boiling point of the oxides change as you go across period 3 and indicate the state of each oxide at room temperature.  Explain the trend using ideas about structure and bonding (hopefully you remember some of this from IGCSE!!!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dicate the conductivity of the molten oxides. Explain the conductivity using ideas about structure and bonding; remember for a substance to conduct it must have mobile charged particle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action with water, acids and alkal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se the following information to complete the table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l oxides react with water to form alkali solu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inium oxide does not dissolve in water but reacts with both acids and alkalis to form a salt (a chloride with the acid and an aluminate with an alkali) and water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ilicon dioxide does not dissolve in water but can act as an acid to react with an alkali to form a salt (a silicate) and wat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-metal oxides react with water to form acidic solu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170"/>
        <w:gridCol w:w="1908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lanced symbol equation of rea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of produ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cid or base or neutral?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 (s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O (s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(s)    +   HCl (ag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(s)    +   NaOH (aq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(s)    +   NaOH (aq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(g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(g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 (g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hlorides</w:t>
        <w:br/>
      </w:r>
    </w:p>
    <w:p>
      <w:pPr>
        <w:pStyle w:val="TextBody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1.  Complete the table below.</w:t>
      </w:r>
    </w:p>
    <w:p>
      <w:pPr>
        <w:pStyle w:val="TextBody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 of chloride forme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kern w:val="0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Cs w:val="22"/>
                <w:lang w:val="en-US"/>
              </w:rPr>
              <w:t>oxidation state of period 3 element in chlorid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irical ratio between period 3 element and chlorine (period 3 element : O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at room temperatu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d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conductivity when molte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mplete the following equations for the reaction with water for some of the chlorides. Aluminium and silicon chloride form an acid and a hydroxide. Whilst phosphorus chloride and chlorine form 2 different acids. Suggest a pH for the product solu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154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of product solutio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(s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(g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(g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(g)    +  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O (l)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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alysi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e the trends (differences and similarities) in properties between chlorides and oxides as you go across in period 3. Use a tabl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90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imes New Roman"/>
      <w:b/>
      <w:bCs/>
      <w:szCs w:val="20"/>
      <w:lang w:val="en-GB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kern w:val="2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5:27:00Z</dcterms:created>
  <dc:creator>nvandecasteele</dc:creator>
  <dc:description/>
  <cp:keywords/>
  <dc:language>en-US</dc:language>
  <cp:lastModifiedBy>Nico Van De Casteele</cp:lastModifiedBy>
  <cp:lastPrinted>2011-11-15T08:54:00Z</cp:lastPrinted>
  <dcterms:modified xsi:type="dcterms:W3CDTF">2013-11-20T00:01:00Z</dcterms:modified>
  <cp:revision>20</cp:revision>
  <dc:subject/>
  <dc:title>TOPIC 13:  PERIODICITY across period 3: worksheet</dc:title>
</cp:coreProperties>
</file>